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TECHNIKA WROCŁAWSKA</w:t>
        <w:tab/>
        <w:tab/>
        <w:tab/>
        <w:tab/>
        <w:t xml:space="preserve">       </w:t>
        <w:tab/>
        <w:tab/>
        <w:t xml:space="preserve">   06.06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ZIAŁ ELEKTRO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UKŁADY ELEKTRON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wykonał :</w:t>
        <w:tab/>
        <w:tab/>
        <w:tab/>
        <w:tab/>
        <w:tab/>
        <w:tab/>
        <w:tab/>
        <w:t xml:space="preserve">     Termin zaję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eksander Kwarciński               </w:t>
        <w:tab/>
        <w:tab/>
        <w:tab/>
        <w:t xml:space="preserve">               piątek parzysty 9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at projektu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liza dwustopniowego wzmacniacza ze sprzężeniem zwrotnym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Zadany schemat ideowy wzmacniac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 Schemat nr 4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e do schematu nr 4c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  <w:t>T1 - BC 109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  <w:t>T2 - BC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k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naliza układu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Układ wzmacniacz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Zastosowany model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BC 109C ( npn )                  </w:t>
        <w:tab/>
        <w:t xml:space="preserve">    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Układ zastępczy wzmacniacza ze wstawionym modelem tranzystora dla prądu stał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8pt;height:179.75pt" filled="f" o:ole="">
            <v:imagedata r:id="rId16" o:title=""/>
          </v:shape>
          <o:OLEObject Type="Embed" ProgID="" ShapeID="ole_rId15" DrawAspect="Content" ObjectID="_647690734" r:id="rId1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oleObject" Target="embeddings/oleObject1.bin"/><Relationship Id="rId16" Type="http://schemas.openxmlformats.org/officeDocument/2006/relationships/image" Target="media/image14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14:59:00Z</dcterms:created>
  <dc:creator>Aleksander Kwarci�ski</dc:creator>
  <dc:description/>
  <dc:language>en-US</dc:language>
  <cp:lastModifiedBy>Aleksander Kwarci�ski</cp:lastModifiedBy>
  <dcterms:modified xsi:type="dcterms:W3CDTF">1997-06-05T17:15:00Z</dcterms:modified>
  <cp:revision>3</cp:revision>
  <dc:subject/>
  <dc:title>POLITECHNIKA WROC�AWSKA				       		   30.05.97</dc:title>
</cp:coreProperties>
</file>